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217/22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Rámcová dohoda o dodávkách havarijních prostředků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čet nabídkových cen dle přílohy č. 3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 Kč bez DP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2-06-30T10:59:00Z</dcterms:modified>
  <cp:revision>18</cp:revision>
  <dc:subject/>
  <dc:title>Krycí list nabídky uchazeče</dc:title>
</cp:coreProperties>
</file>